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rPr/>
      </w:pPr>
      <w:commentRangeStart w:id="0"/>
      <w:r>
        <w:rPr/>
        <w:t>Rachel Tallmadge</w:t>
      </w:r>
      <w:commentRangeEnd w:id="0"/>
      <w:r>
        <w:commentReference w:id="0"/>
      </w:r>
      <w:r>
        <w:rPr>
          <w:rStyle w:val="CommentReference"/>
          <w:vanish w:val="false"/>
        </w:rPr>
      </w:r>
    </w:p>
    <w:p>
      <w:pPr>
        <w:pStyle w:val="Normal"/>
        <w:ind w:left="90" w:right="90" w:hanging="0"/>
        <w:rPr/>
      </w:pPr>
      <w:r>
        <w:rPr/>
        <w:t xml:space="preserve">Period 2 </w:t>
      </w:r>
    </w:p>
    <w:p>
      <w:pPr>
        <w:pStyle w:val="Normal"/>
        <w:ind w:left="90" w:right="90" w:hanging="0"/>
        <w:rPr/>
      </w:pPr>
      <w:r>
        <w:rPr/>
        <w:t>AP English</w:t>
      </w:r>
    </w:p>
    <w:p>
      <w:pPr>
        <w:pStyle w:val="Normal"/>
        <w:ind w:left="90" w:right="90" w:hanging="0"/>
        <w:rPr/>
      </w:pPr>
      <w:r>
        <w:rPr/>
        <w:t>Poetry Explication Writing Log Reflection</w:t>
      </w:r>
    </w:p>
    <w:p>
      <w:pPr>
        <w:pStyle w:val="Normal"/>
        <w:ind w:left="90" w:right="90" w:hanging="0"/>
        <w:rPr/>
      </w:pPr>
      <w:r>
        <w:rPr/>
        <w:t> </w:t>
      </w:r>
    </w:p>
    <w:p>
      <w:pPr>
        <w:pStyle w:val="BlockText"/>
        <w:rPr/>
      </w:pPr>
      <w:r>
        <w:rPr/>
        <w:t xml:space="preserve">            </w:t>
      </w:r>
      <w:r>
        <w:rPr/>
        <w:t>The poetry explication was surprisingly difficult to complete despite the large quantity of sources available.  Before the paper began, my peers and I were given a packet that described a simplistic formula to help us understand exactly what was required for the paper.  Included in the packet were poems listed to choose for the project; most of the poems we had thoroughly analyzed in class, so I mistakenly assumed this paper would be easy to finish.  Unfortunately, after a great deal of procrastination</w:t>
      </w:r>
      <w:commentRangeStart w:id="1"/>
      <w:r>
        <w:rPr/>
        <w:t xml:space="preserve">, I discover that this paper would, in fact, not be so easy to write.  </w:t>
      </w:r>
      <w:r>
        <w:rPr>
          <w:rStyle w:val="CommentReference"/>
          <w:vanish w:val="false"/>
        </w:rPr>
      </w:r>
      <w:commentRangeEnd w:id="1"/>
      <w:r>
        <w:commentReference w:id="1"/>
      </w:r>
      <w:r>
        <w:rPr/>
        <w:t xml:space="preserve">The packet was very helpful in finally finishing.  Focusing on the explication as a formulaic, six-paragraph essay created straightforward organization for the paper.  My essay was very well organized because of this standard pattern.  The outline for a thesis statement was even provided.  I had no trouble understanding the prompt.  The expectations were clearly reviewed in the packet.  I reviewed allegory and symbols, point of view, paradoxical phrases, and allusions to argue that the poem uses these techniques to bring across one clear message.  The message I perceived from the poem was the necessity of taking risks and engaging in life in order to live life to the fullest.  Even though this is my thesis statement, I believe part of this applies to the “so what” factor of the essay.  Reading through this poem and then again while writing the explication, it became very clear that the idea of living life to the fullest is a universal, timeless, and completely human ideal.  If people were to afraid to be hurt by love, then they would miss out on the opportunity to be in love and be loved.  I think the “so what” really makes us analyze our own lives and it can help us grow as people.  Honestly, I think I did better on the poetry explication than on the title analysis.  I feel like a lot of the same expectations were expected in the title analysis, but I understood what was desired much more on the poetry explication.  My poetry explication was much better organized and my ideas were stated more clearly compared to my title analysis.  As a writer, I have learned that procrastination is never a good policy to maintain.  I could have avoided a few lower order concerns and a lot of stress if I began to write this essay sooner.  For my future writings, </w:t>
      </w:r>
      <w:commentRangeStart w:id="2"/>
      <w:r>
        <w:rPr/>
        <w:t>I plan on giving myself more time to complete an assignment instead of waiting until the night before the due date</w:t>
      </w:r>
      <w:r>
        <w:rPr>
          <w:rStyle w:val="CommentReference"/>
          <w:vanish w:val="false"/>
        </w:rPr>
      </w:r>
      <w:commentRangeEnd w:id="2"/>
      <w:r>
        <w:commentReference w:id="2"/>
      </w:r>
      <w:r>
        <w:rPr/>
        <w:t>.  I do like how the majority of the essay turned out.  If I were to rewrite this essay, I think I would spend more time on the relevance of the point of view to my overall thesis.  I feel that the quotes I chose to include had relevance to the point I was trying to make.  I made sure to always explain the lines that I chose and what they represented.  Overall, I liked writing this explication because it was very formulaic.  This composition was different from previous writings because it was so organized.  From the introduction of the project, the expectations were clearly stated.  The hardest part of the essay was composing a solid argument without reading to far into the poem and creating meaning that did not really ex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30:00Z" w:initials="M. Lane">
    <w:p>
      <w:r>
        <w:rPr>
          <w:rFonts w:ascii="Times New Roman" w:hAnsi="Times New Roman" w:eastAsia="Times New Roman" w:cs="Times New Roman"/>
          <w:color w:val="auto"/>
          <w:sz w:val="20"/>
          <w:szCs w:val="20"/>
          <w:lang w:eastAsia="en-US" w:val="en-US" w:bidi="ar-SA"/>
        </w:rPr>
        <w:t>SIGNED: M. Lane – 1.6.10</w:t>
      </w:r>
    </w:p>
  </w:comment>
  <w:comment w:id="1" w:author=" M. Lane" w:date="2010-01-06T08:29:00Z" w:initials="M. Lane">
    <w:p>
      <w:r>
        <w:rPr>
          <w:rFonts w:ascii="Times New Roman" w:hAnsi="Times New Roman" w:eastAsia="Times New Roman" w:cs="Times New Roman"/>
          <w:color w:val="auto"/>
          <w:sz w:val="20"/>
          <w:szCs w:val="20"/>
          <w:lang w:eastAsia="en-US" w:val="en-US" w:bidi="ar-SA"/>
        </w:rPr>
        <w:t>Aye…there’s the rub in procrastination.</w:t>
      </w:r>
    </w:p>
  </w:comment>
  <w:comment w:id="2" w:author=" M. Lane" w:date="2010-01-06T08:30:00Z" w:initials="M. Lane">
    <w:p>
      <w:r>
        <w:rPr>
          <w:rFonts w:ascii="Times New Roman" w:hAnsi="Times New Roman" w:eastAsia="Times New Roman" w:cs="Times New Roman"/>
          <w:color w:val="auto"/>
          <w:sz w:val="20"/>
          <w:szCs w:val="20"/>
          <w:lang w:eastAsia="en-US" w:val="en-US" w:bidi="ar-SA"/>
        </w:rPr>
        <w:t>Easier said than done, but still a noble go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90" w:right="9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06:00Z</dcterms:created>
  <dc:creator>Rachel</dc:creator>
  <dc:description/>
  <dc:language>en-US</dc:language>
  <cp:lastModifiedBy>Tallmadge</cp:lastModifiedBy>
  <dcterms:modified xsi:type="dcterms:W3CDTF">2010-01-14T03:06:00Z</dcterms:modified>
  <cp:revision>2</cp:revision>
  <dc:subject/>
  <dc:title>Rachel Tallmadge</dc:title>
</cp:coreProperties>
</file>